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4346877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7266825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